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2130" cy="628015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aps/>
          <w:sz w:val="28"/>
          <w:szCs w:val="28"/>
        </w:rPr>
        <w:t>Совет   муниципального   района 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декабря 2011 года</w:t>
        <w:tab/>
        <w:tab/>
        <w:tab/>
        <w:tab/>
        <w:tab/>
        <w:tab/>
        <w:tab/>
        <w:t xml:space="preserve">               №  31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комплексной Программы социально-экономического развития муниципального района «Шилкин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ериод 2011-2020 годы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е изменения в комплексную Программу социально-экономического развития муниципального района «Шилк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риод 2011-2020 годы, утвержденную Советом муниципального района «Шилкинский район» от 26.11.2007 года № 367 и руководствуясь статьей 23 Устава муниципального района «Шилкинский район» Совет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плексную Программу социально-экономического развития муниципального района «Шилк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ериод 2011-2020 годы после корректировки в связи с рекомендациями Министерства экономического развития Забайка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муниципального района    </w:t>
        <w:tab/>
        <w:tab/>
        <w:tab/>
        <w:tab/>
        <w:t xml:space="preserve">                  Д.А. Пляски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55:00Z</dcterms:created>
  <dc:creator>Admin</dc:creator>
  <dc:description/>
  <cp:keywords/>
  <dc:language>en-US</dc:language>
  <cp:lastModifiedBy>Admin</cp:lastModifiedBy>
  <cp:lastPrinted>2012-01-09T13:04:00Z</cp:lastPrinted>
  <dcterms:modified xsi:type="dcterms:W3CDTF">2012-01-09T04:04:00Z</dcterms:modified>
  <cp:revision>5</cp:revision>
  <dc:subject/>
  <dc:title> </dc:title>
</cp:coreProperties>
</file>